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48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յուղերի և քսայուղերի ձեռքբերման նպատակով կազմակերպված ԵՄ-ԳՀԱՊՁԲ-21/4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55"/>
        <w:gridCol w:w="1806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Քսայու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Ցիատի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Քսայու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Л3-ЦН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Յու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դաճնշակի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ԵՖՈՐ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ՌԵՖՈՐ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950 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Web"/>
        <w:spacing w:before="0" w:after="0"/>
        <w:ind w:firstLine="709"/>
        <w:jc w:val="both"/>
        <w:rPr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color w:val="000000"/>
          <w:sz w:val="20"/>
          <w:szCs w:val="20"/>
        </w:rPr>
        <w:t>Գնում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</w:rPr>
        <w:t>ՀՀ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օրենք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  <w:szCs w:val="20"/>
        </w:rPr>
        <w:t>ր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ոդված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20"/>
          <w:szCs w:val="20"/>
        </w:rPr>
        <w:t>ր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պահանջ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0"/>
          <w:szCs w:val="20"/>
        </w:rPr>
        <w:t>անգործ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ժամկետ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իրառել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չէ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48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4-27T15:50:00Z</dcterms:modified>
  <cp:revision>87</cp:revision>
  <dc:subject/>
  <dc:title>Ð²Úî²ð²ðàôÂÚàôÜ ´²ò  ÀÜÂ²ò²Î²ðàì  ÜàôØ   Î²î²ðºÈàô  Ø²êÆÜ</dc:title>
</cp:coreProperties>
</file>